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30.12.2015г.  № 3-67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9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3-29 «О бюджете Вельжичского сельского поселения на 2015 год и на плановый период 2016 и 2017 годов» (в ред.реш.от 27.01.2015г.№3-34;от 31.03.2015г.№3-35;от 30.06.2015г. №3-43;от 29.07.2015г.№3-44;от 21.10.15г.№3-45;от 13.11.2015г.№3-53; от 21.12.2015г.№3-64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9 «</w:t>
      </w:r>
      <w:r>
        <w:rPr>
          <w:sz w:val="28"/>
          <w:szCs w:val="28"/>
          <w:lang w:val="ru-RU"/>
        </w:rPr>
        <w:t>О бюджете Вельжич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 В пункте 1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на 2015 год по доходам вместо цифр «1194550»,записать «1308771»,  по расходам вместо цифр «1387403,81»,записать «1501624,81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«Прогнозируемые доходы бюджета Вельжичского сельского поселения на 2015 год» изложить в новой редакции», (приложение 1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5 год» изложить в новой редакции (приложение 4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3  В пункте 6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2015 год вместо цифр «652096», записать «766317 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8:00Z</dcterms:created>
  <dc:creator>Отдел муниципальных образований МФ РФ</dc:creator>
  <dc:description/>
  <cp:keywords/>
  <dc:language>en-US</dc:language>
  <cp:lastModifiedBy>User</cp:lastModifiedBy>
  <cp:lastPrinted>2016-01-11T16:08:00Z</cp:lastPrinted>
  <dcterms:modified xsi:type="dcterms:W3CDTF">2016-01-11T12:09:00Z</dcterms:modified>
  <cp:revision>18</cp:revision>
  <dc:subject>Нормативно-правовые акты МО</dc:subject>
  <dc:title>ВОЛОГОДСКАЯ ГОРОДСКАЯ ДУМА</dc:title>
</cp:coreProperties>
</file>